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  <w:tab w:val="right" w:pos="14002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</w:rPr>
        <w:t>Załącznik do UCHWAŁY Nr XVI/3/2012</w:t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WZC Lokalnej Grupy Działania Dunajec-Biała</w:t>
      </w:r>
    </w:p>
    <w:p>
      <w:pPr>
        <w:pStyle w:val="Normal"/>
        <w:jc w:val="right"/>
        <w:rPr/>
      </w:pPr>
      <w:r>
        <w:rPr>
          <w:rFonts w:cs="Arial" w:ascii="Arial" w:hAnsi="Arial"/>
          <w:color w:val="FFFFFF"/>
          <w:sz w:val="22"/>
          <w:szCs w:val="22"/>
        </w:rPr>
        <w:t>z dnia 02 kwietnia 2012 roku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ab/>
        <w:tab/>
        <w:tab/>
        <w:tab/>
        <w:tab/>
        <w:t xml:space="preserve">                                                                                               Wzór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ZGODNOŚCI OPERACJI Z L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wnioskodawców i operacji zgłaszanych w ramach konkursu </w:t>
        <w:br/>
        <w:t>Wdrażanie lokalnych strategii rozwoju na obszarze LGD Dunajec-Biał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408"/>
        <w:gridCol w:w="941"/>
        <w:gridCol w:w="3132"/>
        <w:gridCol w:w="1096"/>
        <w:gridCol w:w="2975"/>
        <w:gridCol w:w="1253"/>
      </w:tblGrid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peracj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peracji wg kolejności wpływu i data złożenia wniosku: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prowadzenia oceny merytorycznej: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nioskodawcy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cja w ramach działania PROW 2007-2013: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ażanie lokalnych strategii rozwoju – małe projekty</w:t>
            </w:r>
          </w:p>
        </w:tc>
      </w:tr>
      <w:tr>
        <w:trPr>
          <w:trHeight w:val="1107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. ROZWÓJ TURYSTYKI BAZUJĄCEJ NA WALORACH PRZYRODNICZYCH </w:t>
              <w:br/>
              <w:t>I KULTUROWYCH OBSZARU LGD Dunajec-Biała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 ZAGOSPODAROWANIE TURYSTYCZNE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1. Podniesienie standardu istniejącej oraz rozwój nowej infrastruktury turystycznej, kulturalnej, rekreacyjnej, sportowej oraz dziedzictwa historycznego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right="33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4" w:leader="none"/>
                <w:tab w:val="left" w:pos="318" w:leader="none"/>
                <w:tab w:val="left" w:pos="422" w:leader="none"/>
              </w:tabs>
              <w:ind w:left="176" w:right="33" w:hanging="3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  <w:tab w:val="left" w:pos="422" w:leader="none"/>
              </w:tabs>
              <w:ind w:left="176" w:right="33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 AKTYWNA PROMOCJA WALORÓW PRZYRODNICZYCH, TURYSTYCZNYCH I KULTUROWYCH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1. Znana marka turystyczna – działania promocyjne i informacyjne na temat atrakcji turystycznych obszaru LG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right="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RÓŻNICOWANIE DZIAŁALNOŚCI GOSPODARCZEJ OBSZARU LGD  DUNAJEC-BIAŁA W OPARCIU O PRODUKTY LOKALNE I TRADYCYJNE RZEMIOSŁ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 WZROST DOCHODÓW LOKALNYCH GOSPODARSTW RO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1. Centrum produkcji żywności wysokiej jakości na obszarze LGD Dunajec-Biała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 KREOWANIE ROZPOZNAWALNEJ MARKI PRODUKTÓW LOKALNYCH Z TERENU LG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1. Powrót do tradycji – promocja rzemiosła, rękodzielnictwa i ginących zawod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98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ROZWÓJ SPOŁECZNOŚCI LOKALNEJ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 WZROST UMIEJĘTNOŚCI I KWALIFIKACJI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.1. Lokalny system szkoleń i przekwalifikowania mieszkańców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09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 INTEGRACJA MIESZKAŃCÓW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1. Rozwój oferty spędzania wolnego czasu dla wszystkich grup społeczny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45" w:hRule="atLeast"/>
          <w:cantSplit w:val="true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ZACHOWANIE DZIEDZICTWA PRZYRODNICZEGO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 PODNOSZENIE ŚWIADOMOŚCI EKOLOGICZNEJ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1. Zmiana świadomości mieszkańców w zakresie ochrony zasobów przyrodniczych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łosuję za UZNANIEM* / NIEUZNANIEM* operacji za zgodną z LSR</w:t>
      </w:r>
      <w:r>
        <w:rPr>
          <w:rFonts w:cs="Arial" w:ascii="Arial" w:hAnsi="Arial"/>
          <w:sz w:val="22"/>
          <w:szCs w:val="22"/>
        </w:rPr>
        <w:t xml:space="preserve"> (*niepotrzebne skreślić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elny podpis członka Rady Decyzyj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ZGODNOŚCI OPERACJI Z L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iórem, długopisem lub cienkopis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 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peracja w ramach działania PROW 2007-2013: </w:t>
      </w:r>
      <w:r>
        <w:rPr>
          <w:rFonts w:cs="Arial" w:ascii="Arial" w:hAnsi="Arial"/>
          <w:sz w:val="20"/>
          <w:szCs w:val="20"/>
        </w:rPr>
        <w:t>zaznaczenie przez postawienie krzyżyka przy operacji, której dotyczy złożony wniosek (można zaznaczyć tylko jedną pozycję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: Kryteria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ogóln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ogólnym, do którego osiągnięcia przyczyni się realizacja opera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ogólnych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szczegółow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strategicznym, do którego osiągnięcia przyczyni się realizacja operacj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strategi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Czy operacja jest zgodna z przedsięwzięciem LS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przedsięwzięciu, do którego osiągnięcia przyczyni się realizacja operacji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przedsięwzięcia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Rady Decyzyjnej może głosować za zgodnością operacji z LSR  tylko wtedy, gdy w jego opinii odpowiedź na wszystkie 3 pytania jest pozytywna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łosuję za UZNANIEM / NIEUZNANIEM operacji za zgodną z LSR:</w:t>
      </w:r>
      <w:r>
        <w:rPr>
          <w:rFonts w:cs="Arial" w:ascii="Arial" w:hAnsi="Arial"/>
          <w:sz w:val="20"/>
          <w:szCs w:val="20"/>
        </w:rPr>
        <w:t xml:space="preserve"> głos w sprawie uznania operacji za zgodną z LSR oddaje się przez skreślenie jednej z opcji zaznaczonych gwiazdką w zawartym na karcie oceny operacji sformułowaniu: 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Głosuję za uznaniem, że operacja jest* nie jest* zgodna z LSR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 Pozostawienie bez skreślenia lub skreślenie obu opcji uważa się za głos nieważ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P Hebrew David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</w:rPr>
    </w:pPr>
    <w:r>
      <w:rPr>
        <w:rFonts w:cs="Arial Narrow" w:ascii="Arial Narrow" w:hAnsi="Arial Narrow"/>
        <w:sz w:val="20"/>
        <w:szCs w:val="20"/>
      </w:rPr>
      <w:t>Lokalna Strategia Rozwoju LGD Dunajec-Biała</w:t>
    </w:r>
  </w:p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 w:val="false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trike w:val="false"/>
      <w:dstrike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  <w:color w:val="00000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>
      <w:rFonts w:ascii="WP Hebrew David" w:hAnsi="WP Hebrew David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1">
    <w:name w:val="WW8Num174z1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Symbol" w:hAnsi="Symbol" w:cs="Symbol"/>
      <w:color w:val="000000"/>
    </w:rPr>
  </w:style>
  <w:style w:type="character" w:styleId="WW8Num204z0">
    <w:name w:val="WW8Num204z0"/>
    <w:qFormat/>
    <w:rPr>
      <w:b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b w:val="false"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numPr>
        <w:ilvl w:val="0"/>
        <w:numId w:val="10"/>
      </w:numPr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6:00Z</dcterms:created>
  <dc:creator>mgajos</dc:creator>
  <dc:description/>
  <dc:language>en-US</dc:language>
  <cp:lastModifiedBy>hp</cp:lastModifiedBy>
  <cp:lastPrinted>2012-02-01T12:51:00Z</cp:lastPrinted>
  <dcterms:modified xsi:type="dcterms:W3CDTF">2012-11-12T09:16:00Z</dcterms:modified>
  <cp:revision>2</cp:revision>
  <dc:subject/>
  <dc:title>Charakterystyka LGD „Dunajec-Biała” jako jednostki odpowiedzialnej za realizację LSR</dc:title>
</cp:coreProperties>
</file>