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  <w:tab/>
        <w:tab/>
        <w:tab/>
        <w:tab/>
        <w:tab/>
        <w:tab/>
        <w:t xml:space="preserve">                Wzór nr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pieczęć LG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CENA MERYTORYCZNA – KARTA OCENY ZGODNOŚCI OPERACJI </w:t>
        <w:br/>
        <w:t>Z LOKALNYMI KRYTERIAMI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la wnioskodawców i operacji zgłaszanych na obszarze LGD Dunajec-Biała </w:t>
        <w:br/>
        <w:t>do działania „</w:t>
      </w:r>
      <w:r>
        <w:rPr>
          <w:rFonts w:cs="Arial" w:ascii="Arial" w:hAnsi="Arial"/>
          <w:b/>
          <w:sz w:val="22"/>
          <w:szCs w:val="22"/>
        </w:rPr>
        <w:t>Tworzenie i rozwój mikroprzedsiębiorstw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ć wyłącznie pola na białym tle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2"/>
        <w:gridCol w:w="1890"/>
        <w:gridCol w:w="2552"/>
        <w:gridCol w:w="992"/>
        <w:gridCol w:w="27"/>
        <w:gridCol w:w="1816"/>
      </w:tblGrid>
      <w:tr>
        <w:trPr/>
        <w:tc>
          <w:tcPr>
            <w:tcW w:w="20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per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operacji wg kolejności wpływu i data złożenia wniosku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przeprowadzenia oceny merytorycznej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nioskod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cja w ramach działania PROW 2007-2013: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worzenie i rozwój mikroprzedsiębiorstw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8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ość operacji w ramach działania </w:t>
            </w:r>
            <w:r>
              <w:rPr>
                <w:rFonts w:cs="Arial" w:ascii="Arial" w:hAnsi="Arial"/>
                <w:b/>
                <w:sz w:val="22"/>
                <w:szCs w:val="22"/>
              </w:rPr>
              <w:t>TWORZENIE I ROZWÓJ MIKROPRZEDSIĘBIORSTW</w:t>
            </w:r>
            <w:r>
              <w:rPr>
                <w:rFonts w:cs="Arial" w:ascii="Arial" w:hAnsi="Arial"/>
                <w:sz w:val="22"/>
                <w:szCs w:val="22"/>
              </w:rPr>
              <w:t xml:space="preserve"> z lokalnymi kryteriami: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ne kryteria oceny oper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ocena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ziaływanie na środowisk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- projekt oddziałuje negatywnie na środowis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- projekt jest neutralny dla środowi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projekt oddziałuje pozytywnie  na środowisko (bez wykorzystania energii odnawialnej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 projekt oddziałuje pozytywnie  na środowisko z wykorzystaniem energią odnawial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projektu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nie dotyczy poniższ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- energia odnawial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lokalne produkty spożywcze, ekologi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pkt- rzemiosło, rękodziel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za turystycz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nie dotycz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– doty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ja operacji spowoduje utworzenie nowych miejsc prac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nie przewiduje utworzenia nowych miejsc 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 – 1- 2 miejsca 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3 - 5 miejsc 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pkt –powyżej 5 miejsc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dotycz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 rozwoju istniejącego mikroprzedsiębiorst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powstania nowego mikroprzedsiębior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realizowany w partnerstwie, w którego skład wchodzą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brak partnerst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- dwa podmio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- trzy podmio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 powyżej trzech podmio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 własny wyższy od wymaganego wkładu własneg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minimalny wkład włas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 1%-10% powyżej wkładu minimal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-  11%-20% powyżej wkładu minimal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powyżej 21% powyżej wkładu minimal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projektu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brak innowacyj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formy niewymienione poniż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nowy rodzaj produkcji lub usługi na terenie LS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nowatorski sposób wykorzystania lokalnych zasob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51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PUNKTÓW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liczba punktów, jaką musi uzyskać operacja w ramach oceny to 35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maksymalnej liczby punktów dla danego działania</w:t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telny podpis członka Rady Decyzyjnej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wypełniania KARTY OCENY  MERYTORYCZNEJ – KARTA OCENY ZGODNOŚCI OPERACJI Z LOKALNYMI KRYTERIAMI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o działania „</w:t>
      </w:r>
      <w:r>
        <w:rPr>
          <w:rFonts w:cs="Arial" w:ascii="Arial" w:hAnsi="Arial"/>
          <w:b/>
          <w:sz w:val="22"/>
          <w:szCs w:val="22"/>
        </w:rPr>
        <w:t>Tworzenie i rozwój mikroprzedsiębiorstw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Informacje ogólne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 się wyłącznie pola na białym tle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ubryki zawarte w tabeli muszą być wypełnione, w przeciwnym razie głos uważa się za nieważ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muszą być wypełnione piórem, długopisem lub cienkopis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„X” winny być postawione w polu przeznaczonego na to kwadratu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oddany przez członka Rady w formie wypełnionej karty oceny operacji jest nieważny, jeśli zachodzi co najmniej jedna z poniższych okolicz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nazwiska i imienia lub podpisu członka R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informacji pozwalających zidentyfikować operację, której dotyczy ocena (numer wniosku, nazwa wnioskodawcy, nazwa projektu)</w:t>
      </w:r>
    </w:p>
    <w:p>
      <w:pPr>
        <w:pStyle w:val="Normal"/>
        <w:tabs>
          <w:tab w:val="clear" w:pos="708"/>
          <w:tab w:val="left" w:pos="0" w:leader="none"/>
        </w:tabs>
        <w:ind w:left="14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Instrukcja wypełnienia karty oceny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:Informacje ogólne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zwa operacji:</w:t>
      </w:r>
      <w:r>
        <w:rPr>
          <w:rFonts w:cs="Arial" w:ascii="Arial" w:hAnsi="Arial"/>
          <w:sz w:val="20"/>
          <w:szCs w:val="20"/>
        </w:rPr>
        <w:t xml:space="preserve"> wpisuje się nazwę operacji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r operacji wg kolejności wpływu i data złożenia wniosku: </w:t>
      </w:r>
      <w:r>
        <w:rPr>
          <w:rFonts w:cs="Arial" w:ascii="Arial" w:hAnsi="Arial"/>
          <w:sz w:val="20"/>
          <w:szCs w:val="20"/>
        </w:rPr>
        <w:t>wpisuje się numer operacji wg kolejności wpływu i data złożenia wniosku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ata przeprowadzenia oceny merytorycznej:</w:t>
      </w:r>
      <w:r>
        <w:rPr>
          <w:rFonts w:cs="Arial" w:ascii="Arial" w:hAnsi="Arial"/>
          <w:sz w:val="20"/>
          <w:szCs w:val="20"/>
        </w:rPr>
        <w:t xml:space="preserve"> wpisuje się datę przeprowadzenia oceny merytoryczn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Nazwa wnioskodawcy:</w:t>
      </w:r>
      <w:r>
        <w:rPr>
          <w:rFonts w:cs="Arial" w:ascii="Arial" w:hAnsi="Arial"/>
          <w:sz w:val="20"/>
          <w:szCs w:val="20"/>
        </w:rPr>
        <w:t xml:space="preserve"> wpisuje się nazwę wnioskodaw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: Zgodność operacji w ramach działania </w:t>
      </w:r>
      <w:r>
        <w:rPr>
          <w:rFonts w:cs="Arial" w:ascii="Arial" w:hAnsi="Arial"/>
          <w:b/>
          <w:sz w:val="22"/>
          <w:szCs w:val="22"/>
        </w:rPr>
        <w:t>TWORZENIE I ROZWÓJ MIKROPRZEDSIĘBIORST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lokalnymi kryteriam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unktach 1-8 w kolumnie PRZYZNANA OCENA należy wpisać liczbę punktów przyznaną zgodnie z oceną danego kryterium. W każdym kryterium punkty nie sumują się-należy wybrać tylko jedną wartość punktową.</w:t>
      </w:r>
    </w:p>
    <w:p>
      <w:pPr>
        <w:pStyle w:val="Normal"/>
        <w:numPr>
          <w:ilvl w:val="0"/>
          <w:numId w:val="0"/>
        </w:numPr>
        <w:spacing w:before="120" w:after="0"/>
        <w:ind w:firstLine="357"/>
        <w:outlineLvl w:val="0"/>
        <w:rPr>
          <w:vanish/>
        </w:rPr>
      </w:pPr>
      <w:r>
        <w:rPr>
          <w:rFonts w:cs="Arial" w:ascii="Arial" w:hAnsi="Arial"/>
          <w:b/>
          <w:sz w:val="20"/>
          <w:szCs w:val="20"/>
        </w:rPr>
        <w:t>SUMA PUNKTÓW</w:t>
      </w:r>
      <w:r>
        <w:rPr>
          <w:rFonts w:cs="Arial" w:ascii="Arial" w:hAnsi="Arial"/>
          <w:sz w:val="20"/>
          <w:szCs w:val="20"/>
        </w:rPr>
        <w:t>-należy podać sumę punktów po wcześniejszym przemnożeniu przez wagi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P Hebrew David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 Narrow" w:hAnsi="Arial Narrow" w:cs="Arial Narrow"/>
      </w:rPr>
    </w:pPr>
    <w:r>
      <w:rPr>
        <w:rFonts w:cs="Arial Narrow" w:ascii="Arial Narrow" w:hAnsi="Arial Narrow"/>
        <w:sz w:val="20"/>
        <w:szCs w:val="20"/>
      </w:rPr>
      <w:t>Lokalna Strategia Rozwoju LGD Dunajec-Biała</w:t>
    </w:r>
  </w:p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b w:val="false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strike w:val="false"/>
      <w:dstrike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  <w:color w:val="00000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color w:val="000000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0z1">
    <w:name w:val="WW8Num150z1"/>
    <w:qFormat/>
    <w:rPr>
      <w:rFonts w:ascii="WP Hebrew David" w:hAnsi="WP Hebrew David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Symbol" w:hAnsi="Symbol" w:cs="Symbol"/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1">
    <w:name w:val="WW8Num174z1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Symbol" w:hAnsi="Symbol" w:cs="Symbol"/>
      <w:color w:val="000000"/>
    </w:rPr>
  </w:style>
  <w:style w:type="character" w:styleId="WW8Num204z0">
    <w:name w:val="WW8Num204z0"/>
    <w:qFormat/>
    <w:rPr>
      <w:b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>
      <w:b w:val="false"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1">
    <w:name w:val="c1"/>
    <w:basedOn w:val="Domylnaczcionkaakapitu"/>
    <w:qFormat/>
    <w:rPr>
      <w:i/>
      <w:iCs/>
      <w:color w:val="000000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b/>
      <w:bCs/>
      <w:sz w:val="3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7Znak">
    <w:name w:val="Nagłówek 7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tg">
    <w:name w:val="ftg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spacing w:lineRule="auto" w:line="360"/>
      <w:ind w:left="360" w:hanging="36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1">
    <w:name w:val="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Listanumerowana">
    <w:name w:val="Lista numerowana"/>
    <w:basedOn w:val="Normal"/>
    <w:qFormat/>
    <w:pPr>
      <w:keepLines/>
      <w:numPr>
        <w:ilvl w:val="0"/>
        <w:numId w:val="4"/>
      </w:numPr>
      <w:spacing w:before="0" w:after="30"/>
      <w:ind w:left="851" w:hanging="284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9:00Z</dcterms:created>
  <dc:creator>mgajos</dc:creator>
  <dc:description/>
  <dc:language>en-US</dc:language>
  <cp:lastModifiedBy>hp</cp:lastModifiedBy>
  <cp:lastPrinted>2012-02-01T12:51:00Z</cp:lastPrinted>
  <dcterms:modified xsi:type="dcterms:W3CDTF">2012-11-12T09:19:00Z</dcterms:modified>
  <cp:revision>2</cp:revision>
  <dc:subject/>
  <dc:title>Charakterystyka LGD „Dunajec-Biała” jako jednostki odpowiedzialnej za realizację LSR</dc:title>
</cp:coreProperties>
</file>