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7222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zór załącznika pn. „Opis projektu pod kątem lokalnych kryteriów wyboru”</w:t>
      </w:r>
    </w:p>
    <w:p>
      <w:pPr>
        <w:pStyle w:val="Heading3"/>
        <w:spacing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Tworzenie i rozwój mikroprzedsiębiorstw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73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</w:t>
            </w:r>
          </w:p>
        </w:tc>
      </w:tr>
      <w:tr>
        <w:trPr>
          <w:trHeight w:val="9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Zakres projektu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oszę opisać czy zakres projektu obejmuje energie odnawialną, lokalne produkty: spożywcze, ekologiczne, rzemiosło, rękodzielnictw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 xml:space="preserve">..……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 xml:space="preserve">..…….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5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Baza turystyczn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968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projekt dotyczy bazy turystycznej                                   projekt nie dotyczy bazy turystycznej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ealizacja operacji spowoduje powstanie nowych miejsc prac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5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5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                                                                             tak, podać ile …………………….. miejsc pracy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7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na środowisk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8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</w:tc>
      </w:tr>
      <w:tr>
        <w:trPr>
          <w:trHeight w:val="9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             zł tj. 100 %</w:t>
            </w:r>
          </w:p>
        </w:tc>
      </w:tr>
      <w:tr>
        <w:trPr>
          <w:trHeight w:val="9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dofinansowani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>
          <w:trHeight w:val="9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3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wkładu własneg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ojekt dotycz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05pt;margin-top:18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23368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8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ozwoju istniejącego mikroprzedsiębiorstwa                                powstania nowego mikroprzedsiębiorstwa    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10. 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kt realizowany w partnerstwie: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                                                                                        tak, podać kto jest partnerem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nowacyjność projektu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Proszę opisa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2.</w:t>
            </w:r>
          </w:p>
        </w:tc>
        <w:tc>
          <w:tcPr>
            <w:tcW w:w="1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……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„Tworzenie i rozwój mikroprzedsiębiorstw” są zgodne ze stanem fakty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2</w:t>
        <w:tab/>
        <w:tab/>
        <w:tab/>
        <w:t xml:space="preserve">      </w:t>
        <w:tab/>
        <w:tab/>
        <w:t xml:space="preserve">               </w:t>
      </w:r>
      <w:r>
        <w:rPr>
          <w:rFonts w:cs="Tahoma" w:ascii="Tahoma" w:hAnsi="Tahoma"/>
          <w:color w:val="D9D9D9"/>
          <w:sz w:val="20"/>
          <w:szCs w:val="20"/>
        </w:rPr>
        <w:t xml:space="preserve">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Nabór wniosków w ramach Osi 4 PROW 2007-2013    Tworzenie i rozwój mikroprzedsiębiorstw    LGD Dunajec-Biała    Termin naboru: od </w:t>
    </w:r>
    <w:r>
      <w:rPr>
        <w:sz w:val="20"/>
        <w:szCs w:val="20"/>
      </w:rPr>
      <w:t>__.__.2012 r. do __.__.2012 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4:00Z</dcterms:created>
  <dc:creator>Komputer</dc:creator>
  <dc:description/>
  <dc:language>en-US</dc:language>
  <cp:lastModifiedBy>hp</cp:lastModifiedBy>
  <cp:lastPrinted>2012-03-31T17:05:00Z</cp:lastPrinted>
  <dcterms:modified xsi:type="dcterms:W3CDTF">2012-06-01T09:34:00Z</dcterms:modified>
  <cp:revision>2</cp:revision>
  <dc:subject/>
  <dc:title/>
</cp:coreProperties>
</file>