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  <w:tab w:val="right" w:pos="140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ab/>
        <w:tab/>
        <w:tab/>
        <w:t>Wzór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ENA MERYTORYCZNA – KARTA OCENY ZGODNOŚCI OPERACJI </w:t>
        <w:br/>
        <w:t>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wnioskodawców i operacji zgłaszanych na obszarze LGD Dunajec-Biała </w:t>
        <w:br/>
        <w:t>do działania „</w:t>
      </w:r>
      <w:r>
        <w:rPr>
          <w:rFonts w:cs="Arial" w:ascii="Arial" w:hAnsi="Arial"/>
          <w:b/>
          <w:sz w:val="22"/>
          <w:szCs w:val="22"/>
        </w:rPr>
        <w:t>Odnowa i rozwój wsi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2"/>
        <w:gridCol w:w="1890"/>
        <w:gridCol w:w="2552"/>
        <w:gridCol w:w="992"/>
        <w:gridCol w:w="27"/>
        <w:gridCol w:w="1816"/>
      </w:tblGrid>
      <w:tr>
        <w:trPr/>
        <w:tc>
          <w:tcPr>
            <w:tcW w:w="2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per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peracji wg kolejności wpływu i data złożenia wniosk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zeprowadzenia oceny merytorycznej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ja w ramach działania PROW 2007-2013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nowa i rozwój wsi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operacji w ramach działa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nowa i rozwój wsi </w:t>
            </w:r>
            <w:r>
              <w:rPr>
                <w:rFonts w:cs="Arial" w:ascii="Arial" w:hAnsi="Arial"/>
                <w:sz w:val="22"/>
                <w:szCs w:val="22"/>
              </w:rPr>
              <w:t>z lokalnymi kryteriami: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ne kryteria oceny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ocena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wnioskodawcy w realizacji projektów współfinansowanych ze środków U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brak doświad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 wnioskodawca zrealizował od 1 do 3 projek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wnioskodawca zrealizował od 4 proje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sunek wnioskowanej kwoty pomocy do liczby osób zamieszkałych w miejscowościach realizacji projektu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od 1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od 51 do 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do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infrastruktury turystycznej, kulturalnej i sportowej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 –projekt nie dotyczy infrastruktury ocenianej w niniejszym kryteri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- rozwój infrastruktury turystycznej lub kulturalnej lub sport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rozwój infrastruktury turystycznej i kultur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rozwój infrastruktury turystycznej, kulturalnej i sport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rojektu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innowacyj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projekt innowacyjny w skali beneficj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pkt- projekt innowacyjny na terenie gminy, w której projekt jest realizow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rojekt innowacyjny na terenie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na środowisk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projekt oddziałuje negatywnie na środowi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pkt- projekt jest neutralny dla środo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oddziałuje pozytywnie  na środowisko (bez wykorzystania energii odnawialne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rojekt oddziałuje pozytywnie  na środowisko z wykorzystaniem energią odnawial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operacji dotyczy (oceniany jest zasięg oddziaływania operacji oraz powszechność pożytków z jej realizacji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od  jednej  do dwóch miejscow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 od trzech do pięciu miejscow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 – co najmniej sześciu miejscow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wyższy od wymaganego wkładu własne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minimalny wkład włas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1%-10% powyżej wkładu minimal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 11%-20% powyżej wkładu minimal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owyżej 21% powyżej wkładu minim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5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UNKTÓW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liczba punktów, jaką musi uzyskać operacja w ramach oceny to 3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maksymalnej liczby punktów dla danego działania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telny podpis członka Rady Decyzyj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 MERYTORYCZNEJ – KARTA OCENY ZGODNOŚCI OPERACJI Z LOKALNYMI KRYTERIA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ziałania „</w:t>
      </w:r>
      <w:r>
        <w:rPr>
          <w:rFonts w:cs="Arial" w:ascii="Arial" w:hAnsi="Arial"/>
          <w:b/>
          <w:sz w:val="22"/>
          <w:szCs w:val="22"/>
        </w:rPr>
        <w:t>Odnowa i rozwój ws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iórem, długopisem lub cienkopis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Zgodność operacji w ramach działania ODNOWA I ROZWÓJ WSI z lokalnymi kryteri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unktach 1-7 w kolumnie PRZYZNANA OCENA należy wpisać liczbę punktów przyznaną zgodnie z oceną danego kryterium. W każdym kryterium punkty nie sumują się-należy wybrać tylko jedną wartość punktową.</w:t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sz w:val="20"/>
          <w:szCs w:val="20"/>
        </w:rPr>
        <w:t>SUMA PUNKTÓW</w:t>
      </w:r>
      <w:r>
        <w:rPr>
          <w:rFonts w:cs="Arial" w:ascii="Arial" w:hAnsi="Arial"/>
          <w:sz w:val="20"/>
          <w:szCs w:val="20"/>
        </w:rPr>
        <w:t>-należy podać sumę punktów po wcześniejszym przemnożeniu przez wagi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P Hebrew David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</w:rPr>
    </w:pPr>
    <w:r>
      <w:rPr>
        <w:rFonts w:cs="Arial Narrow" w:ascii="Arial Narrow" w:hAnsi="Arial Narrow"/>
        <w:sz w:val="20"/>
        <w:szCs w:val="20"/>
      </w:rPr>
      <w:t>Lokalna Strategia Rozwoju LGD Dunajec-Biała</w:t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trike w:val="false"/>
      <w:dstrike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  <w:color w:val="00000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>
      <w:rFonts w:ascii="WP Hebrew David" w:hAnsi="WP Hebrew David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b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b w:val="false"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numPr>
        <w:ilvl w:val="0"/>
        <w:numId w:val="4"/>
      </w:numPr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7:00Z</dcterms:created>
  <dc:creator>mgajos</dc:creator>
  <dc:description/>
  <dc:language>en-US</dc:language>
  <cp:lastModifiedBy>hp</cp:lastModifiedBy>
  <cp:lastPrinted>2012-02-01T12:51:00Z</cp:lastPrinted>
  <dcterms:modified xsi:type="dcterms:W3CDTF">2012-11-12T09:17:00Z</dcterms:modified>
  <cp:revision>2</cp:revision>
  <dc:subject/>
  <dc:title>Charakterystyka LGD „Dunajec-Biała” jako jednostki odpowiedzialnej za realizację LSR</dc:title>
</cp:coreProperties>
</file>