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</w:t>
        <w:tab/>
        <w:tab/>
        <w:tab/>
        <w:tab/>
        <w:tab/>
        <w:tab/>
        <w:tab/>
        <w:t xml:space="preserve">                Wzór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CENA MERYTORYCZNA – KARTA OCENY ZGODNOŚCI OPERACJI </w:t>
        <w:br/>
        <w:t>Z LOKALNYMI KRYTERIAM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la wnioskodawców i operacji zgłaszanych w ramach konkursu małych projektów </w:t>
        <w:br/>
        <w:t>na obszarze LGD Dunajec-Biała do działania „</w:t>
      </w:r>
      <w:r>
        <w:rPr>
          <w:rFonts w:cs="Arial" w:ascii="Arial" w:hAnsi="Arial"/>
          <w:b/>
          <w:sz w:val="22"/>
          <w:szCs w:val="22"/>
        </w:rPr>
        <w:t>Wdrażanie LSR – małe projekty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54"/>
        <w:gridCol w:w="1890"/>
        <w:gridCol w:w="2443"/>
        <w:gridCol w:w="1065"/>
        <w:gridCol w:w="36"/>
        <w:gridCol w:w="27"/>
        <w:gridCol w:w="1816"/>
      </w:tblGrid>
      <w:tr>
        <w:trPr/>
        <w:tc>
          <w:tcPr>
            <w:tcW w:w="23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per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operacji wg kolejności wpływu i data złożenia wniosku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przeprowadzenia oceny merytorycznej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nioskodawcy</w:t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cja w ramach działania PROW 2007-2013: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drażanie lokalnych strategii rozwoju – małe projekty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operacji w ramach działania </w:t>
            </w:r>
            <w:r>
              <w:rPr>
                <w:rFonts w:cs="Arial" w:ascii="Arial" w:hAnsi="Arial"/>
                <w:b/>
                <w:sz w:val="22"/>
                <w:szCs w:val="22"/>
              </w:rPr>
              <w:t>WDRAŻANIE LSR – MAŁE PROJEKTY</w:t>
            </w:r>
            <w:r>
              <w:rPr>
                <w:rFonts w:cs="Arial" w:ascii="Arial" w:hAnsi="Arial"/>
                <w:sz w:val="22"/>
                <w:szCs w:val="22"/>
              </w:rPr>
              <w:t xml:space="preserve"> z lokalnymi kryteriami: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ne kryteria oceny operacj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ocena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realizowany w partnerstwie, w którego skład wchodz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brak partners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dwa podmio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trzy podmio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- powyżej trzech podmiotów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ktywizacja społeczności lokalne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 pkt- nie dotyc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– angażuje społeczność lokalną bez promowania lokalnej twórcz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- angażuje społeczność lokalną i  promuje lokalną twórczoś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brak innowacyjn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projekt innowacyjny w skali beneficj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projekt innowacyjny na terenie gminy, w której projekt jest realizowa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projekt innowacyjny na terenie LS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e na środowisk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- projekt oddziałuje negatywnie na środowis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projekt jest neutralny dla środowi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projekt oddziałuje pozytywnie  na środowisko (bez wykorzystania energii odnawial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 projekt oddziałuje pozytywnie  na środowisko z wykorzystaniem energią odnawialn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łasny wyższy od wymaganego wkładu własn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minimalny wkład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1%-20% powyżej wkładu minim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 21%-40% powyżej wkładu minim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powyżej 41% powyżej wkładu minimalneg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wnioskodawcy w realizacji małych projektó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zrealizował 3 lub więc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zrealizował od 1-2 małych projekt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nie realizował małych projektów (w pierwszym naborze automatycznie wszyscy otrzymują po 2 pkt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lontaria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- projekt nie zakłada zaangażowania wolontarius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 wykorzystanie wolontariatu w realizacji operacj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1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rzystuje lokalne  zasob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- nie wykorzystuje lokalnych zasob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wykorzystuje lokalne zasoby przyrodnicze lub kulturowe lub history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wykorzystuje dwa spośród trzech lokalnych zasobów: przyrodniczych, kulturowych, historycz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-  wykorzystuje łącznie lokalne zasoby przyrodnicze, kulturowe i historyczn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pozwala osiągnąć wskaźniki realizacji LS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- nie pozwala osiągnąć wskaźników realizacji LS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 pkt-  pozwala osiągnąć wskaźników realizacji LS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598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pływa na ochronę dziedzictwa historycznego, kulturowego oraz przyrodnicz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– brak wpływ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- wpływ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79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PUNKTÓW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964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liczba punktów, jaką musi uzyskać operacja w ramach oceny to 35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maksymalnej liczby punktów dla danego działania</w:t>
            </w:r>
          </w:p>
        </w:tc>
      </w:tr>
      <w:tr>
        <w:trPr>
          <w:trHeight w:val="338" w:hRule="atLeast"/>
        </w:trPr>
        <w:tc>
          <w:tcPr>
            <w:tcW w:w="96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 dla punktacji w ramach kryteriów uznaniowych:</w:t>
            </w:r>
          </w:p>
        </w:tc>
      </w:tr>
      <w:tr>
        <w:trPr>
          <w:trHeight w:val="338" w:hRule="atLeast"/>
        </w:trPr>
        <w:tc>
          <w:tcPr>
            <w:tcW w:w="96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96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czytelny podpis członka Rady Decyzyjnej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nstrukcja </w:t>
      </w:r>
      <w:r>
        <w:rPr>
          <w:rFonts w:cs="Arial" w:ascii="Arial" w:hAnsi="Arial"/>
          <w:b/>
          <w:sz w:val="18"/>
          <w:szCs w:val="18"/>
        </w:rPr>
        <w:t xml:space="preserve">wypełniania KARTY OCENY  MERYTORYCZNEJ – KARTA OCENY ZGODNOŚCI OPERACJI Z LOKALNYMI KRYTERIAMI </w:t>
      </w:r>
      <w:r>
        <w:rPr>
          <w:rFonts w:cs="Arial" w:ascii="Arial" w:hAnsi="Arial"/>
          <w:sz w:val="18"/>
          <w:szCs w:val="18"/>
        </w:rPr>
        <w:t>do działania „</w:t>
      </w:r>
      <w:r>
        <w:rPr>
          <w:rFonts w:cs="Arial" w:ascii="Arial" w:hAnsi="Arial"/>
          <w:b/>
          <w:sz w:val="18"/>
          <w:szCs w:val="18"/>
        </w:rPr>
        <w:t>Wdrażanie LSR – małe projekty</w:t>
      </w:r>
      <w:r>
        <w:rPr>
          <w:rFonts w:cs="Arial" w:ascii="Arial" w:hAnsi="Arial"/>
          <w:sz w:val="18"/>
          <w:szCs w:val="1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 się wyłącznie pola na białym tl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ubryki zawarte w tabeli muszą być wypełnione, w przeciwnym razie głos uważa się za nieważn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wypełnia się po wcześniejszym zapoznaniu się nie tylko z wnioskiem ale i załącznikami mającymi wpływ na punktac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Karty muszą być wypełnione </w:t>
      </w:r>
      <w:r>
        <w:rPr>
          <w:rFonts w:cs="Arial" w:ascii="Arial" w:hAnsi="Arial"/>
          <w:sz w:val="20"/>
          <w:szCs w:val="20"/>
        </w:rPr>
        <w:t xml:space="preserve">przy dołożeniu należytej staranności </w:t>
      </w:r>
      <w:r>
        <w:rPr>
          <w:rFonts w:cs="Arial" w:ascii="Arial" w:hAnsi="Arial"/>
          <w:sz w:val="18"/>
          <w:szCs w:val="18"/>
        </w:rPr>
        <w:t>piórem, długopisem lub cienkopis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ryteriów uznaniowych należy podać uzasadnienie dla przyznanej punktacji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karcie brakuje nazwiska i imienia lub podpisu członka R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: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Nazwa operacji:</w:t>
      </w:r>
      <w:r>
        <w:rPr>
          <w:rFonts w:cs="Arial" w:ascii="Arial" w:hAnsi="Arial"/>
          <w:sz w:val="18"/>
          <w:szCs w:val="18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Nr operacji wg kolejności wpływu i data złożenia wniosku: </w:t>
      </w:r>
      <w:r>
        <w:rPr>
          <w:rFonts w:cs="Arial" w:ascii="Arial" w:hAnsi="Arial"/>
          <w:sz w:val="18"/>
          <w:szCs w:val="18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Data przeprowadzenia oceny merytorycznej:</w:t>
      </w:r>
      <w:r>
        <w:rPr>
          <w:rFonts w:cs="Arial" w:ascii="Arial" w:hAnsi="Arial"/>
          <w:sz w:val="18"/>
          <w:szCs w:val="18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Nazwa wnioskodawcy:</w:t>
      </w:r>
      <w:r>
        <w:rPr>
          <w:rFonts w:cs="Arial" w:ascii="Arial" w:hAnsi="Arial"/>
          <w:sz w:val="18"/>
          <w:szCs w:val="18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: Zgodność operacji w ramach działania WDRAŻANIE LSR – MAŁE PROJEKTY z lokalnymi kryteriam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 punktach 1-10 w kolumnie PRZYZNANA OCENA należy wpisać liczbę punktów przyznaną zgodnie z oceną danego kryterium. W każdym kryterium punkty nie sumują się-należy wybrać tylko jedną wartość punktową.</w:t>
      </w:r>
    </w:p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A PUNKTÓW</w:t>
      </w:r>
      <w:r>
        <w:rPr>
          <w:rFonts w:cs="Arial" w:ascii="Arial" w:hAnsi="Arial"/>
          <w:sz w:val="20"/>
          <w:szCs w:val="20"/>
        </w:rPr>
        <w:t>-należy podać sumę punktów po wcześniejszym przemnożeniu przez wagi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: Uzasadnienie dla punktacji w ramach kryteriów uznaniowych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Członek Rady Decyzyjnej zobowiązany jest wskazać uzasadnienie dla przyznanej punktacji w ramach kryteriów uznaniow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0:00Z</dcterms:created>
  <dc:creator>hp</dc:creator>
  <dc:description/>
  <dc:language>en-US</dc:language>
  <cp:lastModifiedBy>hp</cp:lastModifiedBy>
  <cp:lastPrinted>2013-10-18T08:17:00Z</cp:lastPrinted>
  <dcterms:modified xsi:type="dcterms:W3CDTF">2013-12-03T09:40:00Z</dcterms:modified>
  <cp:revision>2</cp:revision>
  <dc:subject/>
  <dc:title/>
</cp:coreProperties>
</file>