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67775" cy="1092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zór załącznika pn. „Opis projektu pod kątem lokalnych kryteriów wyboru”            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Małe projekty”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3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34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>
          <w:trHeight w:val="8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Projekt realizowany w partnerstwie w skład którego wchodzą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20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9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25146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95pt;margin-top:1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O podmiotów                                                              1 podmio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016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3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5016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95pt;margin-top:3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2 podmioty                                                                 3 podmioty lub więcej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eśli w partnerstwie proszę załączyć oświadczenie o partnerstwie w którym jasno zostanie wskazana/y tytuł projektu, </w:t>
            </w:r>
            <w:r>
              <w:rPr>
                <w:rFonts w:cs="Tahoma" w:ascii="Tahoma" w:hAnsi="Tahoma"/>
                <w:u w:val="single"/>
              </w:rPr>
              <w:t>nazwa partnera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u w:val="single"/>
              </w:rPr>
              <w:t>zakres współpracy</w:t>
            </w:r>
            <w:r>
              <w:rPr>
                <w:rFonts w:cs="Tahoma" w:ascii="Tahoma" w:hAnsi="Tahoma"/>
              </w:rPr>
              <w:t xml:space="preserve"> i data wypełnienia oświadczenia potwierdzone  własnoręcznym podpisem partnera/partnerów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kładowy wzór oświadczenia o partnerstwie znajduje się na stronie www.dunajecbiala.p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5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2733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2733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i/>
              </w:rPr>
              <w:t>Aktywizacja społeczności lokalnej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dotyczy                                                                  angażuje społeczność lokalną bez promowani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ez promowania lokalnej twórczości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2796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ngażuje społeczność lokalną i promuj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kalną twórczość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4955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9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4955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9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i/>
              </w:rPr>
              <w:t>Innowacyjność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rak innowacyjności                                                      projekt innowacyjny w skali beneficjenta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innowacyjny na terenie gminy, w której                projekt innowacyjny na terenie LSR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jest realizowany  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7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/>
              </w:rPr>
              <w:t>Oddziaływanie na środowisko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81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381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zę krótko uzasadnić wybór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ahoma" w:ascii="Tahoma" w:hAnsi="Tahoma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8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</w:tc>
      </w:tr>
      <w:tr>
        <w:trPr>
          <w:trHeight w:val="9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.     zł tj. 100 %</w:t>
            </w:r>
          </w:p>
        </w:tc>
      </w:tr>
      <w:tr>
        <w:trPr>
          <w:trHeight w:val="9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Wysokość dofinansowania:                                                                     Wysokość wkładu własnego: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…     zł tj. ……………%                                        …………………..………     zł tj. ……………%</w:t>
            </w:r>
          </w:p>
        </w:tc>
      </w:tr>
      <w:tr>
        <w:trPr>
          <w:trHeight w:val="9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Wysokość wkładu własnego ponad wymagany wkład własny: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…     zł tj. ……………% powyżej wkładu minimalnego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Doświadczenie wnioskodawcy w realizacji małych projektów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225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26162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20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alizował 3 lub więcej projektów*                                             realizował od 1 do 2 projektów*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9390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5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nie realizował małych projektów* (w pierwszym naborze wszyscy otrzymują po 2 pkt.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* Dotyczy naboru wniosków w ramach Osi 4 PROW 2007-2013 dla działania „Małe projekty”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przypadku podania liczby zrealizowanych projektów należy obowiązkowo do każdego wykazanego projektu załączyć listy zrealizowanych projektów (tytuł projektu, data podpisania umowy, termin realizacji projektu, strony umowy, nazwa programu współfinansowania operacji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10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lontariat: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nie przewiduje udziału wolontariuszy                               projekt przewiduje udział wolontariuszy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śli tak proszę krótko opisać kto jest wolontariuszem i na czym polega wolontariat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jekt wykorzystuje lokalne zasoby przyrodnicze lub kulturowe lub historycz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  <w:lang w:val="en-US"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3670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1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53670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8pt;margin-top:1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eastAsia="ar-SA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eastAsia="ar-S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Tahoma" w:ascii="Tahoma" w:hAnsi="Tahoma"/>
                <w:i/>
                <w:sz w:val="22"/>
                <w:szCs w:val="22"/>
                <w:lang w:eastAsia="ar-SA"/>
              </w:rPr>
              <w:t xml:space="preserve">Nie                                                           Tak (uzasadnić i podać które)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1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jekt pozwala osiągnąć wskaźniki realizacji LS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10"/>
                <w:szCs w:val="10"/>
                <w:lang w:val="en-US"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10"/>
                <w:szCs w:val="10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Tahoma" w:ascii="Tahoma" w:hAnsi="Tahoma"/>
                <w:i/>
                <w:sz w:val="22"/>
                <w:szCs w:val="22"/>
                <w:lang w:eastAsia="ar-SA"/>
              </w:rPr>
              <w:t xml:space="preserve">Nie                                                          Tak (uzasadnić i podać które)  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    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>
                <w:rFonts w:ascii="Tahoma" w:hAnsi="Tahoma" w:cs="Tahoma"/>
                <w:i/>
                <w:i/>
                <w:sz w:val="32"/>
                <w:szCs w:val="32"/>
              </w:rPr>
            </w:pPr>
            <w:r>
              <w:rPr>
                <w:rFonts w:cs="Tahoma" w:ascii="Tahoma" w:hAnsi="Tahoma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Projekt wpływa na ochronę dziedzictwa historycznego, kulturowego oraz przyrodniczeg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US" w:eastAsia="ar-SA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5pt;margin-top:2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15pt;margin-top:2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Tahoma" w:ascii="Tahoma" w:hAnsi="Tahoma"/>
                <w:i/>
                <w:sz w:val="22"/>
                <w:szCs w:val="22"/>
                <w:lang w:eastAsia="ar-SA"/>
              </w:rPr>
              <w:t xml:space="preserve">Nie                                                           Tak (uzasadnić i podać które)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</w:rPr>
            </w:pPr>
            <w:r>
              <w:rPr>
                <w:rFonts w:cs="Tahoma" w:ascii="Tahoma" w:hAnsi="Tahoma"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z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„Małe projekty” są zgodne ze stanem fakty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4 rok</w:t>
        <w:tab/>
        <w:tab/>
        <w:tab/>
        <w:t xml:space="preserve">      </w:t>
        <w:tab/>
        <w:tab/>
        <w:t xml:space="preserve">               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footerReference w:type="default" r:id="rId3"/>
      <w:type w:val="nextPage"/>
      <w:pgSz w:orient="landscape" w:w="16838" w:h="11906"/>
      <w:pgMar w:left="1418" w:right="1418" w:gutter="0" w:header="0" w:top="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/>
    </w:pPr>
    <w:r>
      <w:rPr>
        <w:sz w:val="18"/>
        <w:szCs w:val="18"/>
      </w:rPr>
      <w:t xml:space="preserve">Nabór wniosków w ramach Osi 4 PROW 2007-2013    Małe projekty    LGD Dunajec-Biała    Termin naboru: od </w:t>
    </w:r>
    <w:r>
      <w:rPr>
        <w:sz w:val="20"/>
        <w:szCs w:val="20"/>
      </w:rPr>
      <w:t>15 .V . 2014 r. do 28 . V . 2014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39:00Z</dcterms:created>
  <dc:creator>Komputer</dc:creator>
  <dc:description/>
  <cp:keywords/>
  <dc:language>en-US</dc:language>
  <cp:lastModifiedBy>hp</cp:lastModifiedBy>
  <cp:lastPrinted>2011-02-28T16:05:00Z</cp:lastPrinted>
  <dcterms:modified xsi:type="dcterms:W3CDTF">2014-04-18T07:58:00Z</dcterms:modified>
  <cp:revision>8</cp:revision>
  <dc:subject/>
  <dc:title/>
</cp:coreProperties>
</file>