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867775" cy="10928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77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zór załącznika pn. „Opis projektu pod kątem lokalnych kryteriów wyboru”            </w:t>
      </w:r>
    </w:p>
    <w:p>
      <w:pPr>
        <w:pStyle w:val="Heading3"/>
        <w:spacing w:before="0" w:after="0"/>
        <w:jc w:val="center"/>
        <w:rPr/>
      </w:pPr>
      <w:r>
        <w:rPr>
          <w:rFonts w:cs="Tahoma" w:ascii="Tahoma" w:hAnsi="Tahoma"/>
          <w:sz w:val="28"/>
          <w:szCs w:val="28"/>
        </w:rPr>
        <w:t>dla „Tworzenie i rozwój mikroprzedsiębiorstw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173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nioskodawc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Imię i nazwisko lub nazwa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2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Adres zamieszkania lub siedziby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</w:t>
            </w:r>
          </w:p>
        </w:tc>
      </w:tr>
      <w:tr>
        <w:trPr>
          <w:trHeight w:val="9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2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Tytuł operacji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3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Miejsce realizacji operacji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4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Zakres projektu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Proszę opisać czy zakres projektu obejmuje energie odnawialną, lokalne produkty: spożywcze, ekologiczne, rzemiosło, rękodzielnictwo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 xml:space="preserve">..…….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 xml:space="preserve">..…….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……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5. 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Baza turystyczn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1968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968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projekt dotyczy bazy turystycznej                                   projekt nie dotyczy bazy turystycznej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6. 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Realizacja operacji spowoduje powstanie nowych miejsc pracy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0193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5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0193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5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ie                                                                              tak, podać ile …………………….. miejsc pracy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7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Oddziaływanie na środowisko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3241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8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3241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8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oddziałuje negatywnie na środowisko                   projekt jest neutralny na środowisko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oddziałuje pozytywnie na środowisko                   projekt oddziałuje pozytywnie na środowisko         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(bez wykorzystania energii odnawialnej)                          (z wykorzystaniem energii odnawialnej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8. 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Koszt realizacji operacji</w:t>
            </w:r>
          </w:p>
        </w:tc>
      </w:tr>
      <w:tr>
        <w:trPr>
          <w:trHeight w:val="9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8.1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Całkowity koszt operacji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             zł tj. 100 %</w:t>
            </w:r>
          </w:p>
        </w:tc>
      </w:tr>
      <w:tr>
        <w:trPr>
          <w:trHeight w:val="99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8.2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Wysokość dofinansowani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zł tj. ……………%</w:t>
            </w:r>
          </w:p>
        </w:tc>
      </w:tr>
      <w:tr>
        <w:trPr>
          <w:trHeight w:val="9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8.3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Wysokość wkładu własnego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zł tj. ……………%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9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rojekt dotyczy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23368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05pt;margin-top:18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233680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2pt;margin-top:18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rozwoju istniejącego mikroprzedsiębiorstwa                                powstania nowego mikroprzedsiębiorstwa           </w:t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 xml:space="preserve">10. 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265" w:hanging="0"/>
              <w:textAlignment w:val="auto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jekt realizowany w partnerstwie:</w:t>
            </w:r>
          </w:p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265" w:hanging="0"/>
              <w:textAlignment w:val="auto"/>
              <w:rPr>
                <w:rFonts w:ascii="Tahoma" w:hAnsi="Tahoma" w:cs="Tahoma"/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75260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13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175260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2pt;margin-top:13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ie                                                                                         tak, podać kto jest partnerem    </w:t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11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Innowacyjność projektu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Proszę opisać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…………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…………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……………………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12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  <w:t>Inne Uwagi mogące mieć wpływ na ocenę operacj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…………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…………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……………………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dane i informacje zawarte w załączniku pn. </w:t>
      </w:r>
      <w:r>
        <w:rPr>
          <w:rFonts w:cs="Tahoma" w:ascii="Tahoma" w:hAnsi="Tahoma"/>
          <w:i/>
          <w:sz w:val="20"/>
          <w:szCs w:val="20"/>
        </w:rPr>
        <w:t>Opis projektu pod kątem lokalnych kryteriów wyboru</w:t>
      </w:r>
      <w:r>
        <w:rPr>
          <w:rFonts w:cs="Tahoma" w:ascii="Tahoma" w:hAnsi="Tahoma"/>
          <w:sz w:val="20"/>
          <w:szCs w:val="20"/>
        </w:rPr>
        <w:t xml:space="preserve"> dla działania „Tworzenie i rozwój mikroprzedsiębiorstw” są zgodne ze stanem faktyczny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ab/>
        <w:t xml:space="preserve">        Miejscowość i Data</w:t>
        <w:tab/>
        <w:tab/>
        <w:tab/>
        <w:tab/>
        <w:t xml:space="preserve">    </w:t>
        <w:tab/>
        <w:tab/>
        <w:tab/>
        <w:tab/>
        <w:t xml:space="preserve">      </w:t>
        <w:tab/>
        <w:t xml:space="preserve">      Podpis/pieczęć Wnioskodawc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 ………/………/ 2014</w:t>
        <w:tab/>
        <w:tab/>
        <w:tab/>
        <w:t xml:space="preserve">      </w:t>
        <w:tab/>
        <w:tab/>
        <w:t xml:space="preserve">               </w:t>
      </w:r>
      <w:r>
        <w:rPr>
          <w:rFonts w:cs="Tahoma" w:ascii="Tahoma" w:hAnsi="Tahoma"/>
          <w:color w:val="D9D9D9"/>
          <w:sz w:val="20"/>
          <w:szCs w:val="20"/>
        </w:rPr>
        <w:t xml:space="preserve"> 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color w:val="948A54"/>
          <w:sz w:val="20"/>
          <w:szCs w:val="20"/>
        </w:rPr>
        <w:t>Potwierdzenie przyjęcia przez LGD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t>„</w:t>
    </w:r>
    <w:r>
      <w:rPr>
        <w:color w:val="000000"/>
      </w:rPr>
      <w:t>Europejski Fundusz Rolny na rzecz Rozwoju Obszarów Wiejskich: Europa inwestująca w obszary wiejskie”</w:t>
    </w:r>
  </w:p>
  <w:p>
    <w:pPr>
      <w:pStyle w:val="Normal"/>
      <w:jc w:val="center"/>
      <w:rPr>
        <w:color w:val="000000"/>
        <w:sz w:val="8"/>
        <w:szCs w:val="8"/>
      </w:rPr>
    </w:pPr>
    <w:r>
      <w:rPr>
        <w:color w:val="000000"/>
        <w:sz w:val="8"/>
        <w:szCs w:val="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Nabór wniosków w ramach Osi 4 PROW 2007-2013    Tworzenie i rozwój mikroprzedsiębiorstw    LGD Dunajec-Biała    Termin naboru: od </w:t>
    </w:r>
    <w:r>
      <w:rPr>
        <w:sz w:val="20"/>
        <w:szCs w:val="20"/>
      </w:rPr>
      <w:t>29 .VII . 2014 r. do 11 . VIII . 2014 r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34:00Z</dcterms:created>
  <dc:creator>Komputer</dc:creator>
  <dc:description/>
  <cp:keywords/>
  <dc:language>en-US</dc:language>
  <cp:lastModifiedBy>hp</cp:lastModifiedBy>
  <cp:lastPrinted>2012-03-31T17:05:00Z</cp:lastPrinted>
  <dcterms:modified xsi:type="dcterms:W3CDTF">2014-07-04T10:49:00Z</dcterms:modified>
  <cp:revision>4</cp:revision>
  <dc:subject/>
  <dc:title/>
</cp:coreProperties>
</file>