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ab/>
        <w:tab/>
        <w:tab/>
        <w:tab/>
        <w:t>Wzór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pieczęć LG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CENA MERYTORYCZNA – KARTA OCENY ZGODNOŚCI OPERACJI </w:t>
        <w:br/>
        <w:t>Z LOKALNYMI KRYTERIAMI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wnioskodawców i operacji zgłaszanych na obszarze LGD Dunajec-Biała </w:t>
        <w:br/>
        <w:t>do działania „</w:t>
      </w:r>
      <w:r>
        <w:rPr>
          <w:rFonts w:cs="Arial" w:ascii="Arial" w:hAnsi="Arial"/>
          <w:b/>
          <w:sz w:val="22"/>
          <w:szCs w:val="22"/>
        </w:rPr>
        <w:t>Odnowa i rozwój wsi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ć wyłącznie pola na białym tl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2"/>
        <w:gridCol w:w="1890"/>
        <w:gridCol w:w="2552"/>
        <w:gridCol w:w="992"/>
        <w:gridCol w:w="27"/>
        <w:gridCol w:w="1816"/>
      </w:tblGrid>
      <w:tr>
        <w:trPr/>
        <w:tc>
          <w:tcPr>
            <w:tcW w:w="2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per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peracji wg kolejności wpływu i data złożenia wniosku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przeprowadzenia oceny merytorycznej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nioskodawcy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cja w ramach działania PROW 2007-2013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nowa i rozwój wsi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operacji w ramach działa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nowa i rozwój wsi </w:t>
            </w:r>
            <w:r>
              <w:rPr>
                <w:rFonts w:cs="Arial" w:ascii="Arial" w:hAnsi="Arial"/>
                <w:sz w:val="22"/>
                <w:szCs w:val="22"/>
              </w:rPr>
              <w:t>z lokalnymi kryteriami: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ne kryteria oceny ope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ocena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wnioskodawcy w realizacji projektów współfinansowanych ze środków U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brak doświadcz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 wnioskodawca zrealizował od 1 do 3 projek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wnioskodawca zrealizował od 4 proje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osunek wnioskowanej kwoty pomocy do liczby osób zamieszkałych w miejscowościach realizacji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od 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od 51 do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- do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infrastruktury turystycznej, kulturalnej i sportowe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 –projekt nie dotyczy infrastruktury ocenianej w niniejszym kryteri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- rozwój infrastruktury turystycznej lub kulturalnej lub sport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rozwój infrastruktury turystycznej i kultural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- rozwój infrastruktury turystycznej, kulturalnej i sport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brak innowacyjn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projekt innowacyjny w skali beneficj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innowacyjny na terenie gminy, w której projekt jest realizowa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rojekt innowacyjny na terenie L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na środowisk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- projekt oddziałuje negatywnie na środowis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pkt- projekt jest neutralny dla środowi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pkt- projekt oddziałuje pozytywnie  na środowisko (bez wykorzystania energii odnawial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 projekt oddziałuje pozytywnie  na środowisko z wykorzystaniem energią odnawial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e operacji dotyczy (oceniany jest zasięg oddziaływania operacji oraz powszechność pożytków z jej realizacji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od  jednej  do dwóch miejscow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 od trzech do pięciu miejscow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 – co najmniej sześciu miejscow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wyższy od wymaganego wkładu własn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pkt- minimalny wkład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pkt- 1%-10% powyżej wkładu minim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-  11%-20% powyżej wkładu minim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pkt-powyżej 21% powyżej wkładu minim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75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PUNKTÓW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liczba punktów, jaką musi uzyskać operacja w ramach oceny to 3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maksymalnej liczby punktów dla danego działania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dla punktacji w ramach kryteriów uznaniowych: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zytelny podpis członka Rady Decyzyjnej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KARTY OCENY  MERYTORYCZNEJ – KARTA OCENY ZGODNOŚCI OPERACJI Z LOKALNYMI KRYTERIAM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ziałania „</w:t>
      </w:r>
      <w:r>
        <w:rPr>
          <w:rFonts w:cs="Arial" w:ascii="Arial" w:hAnsi="Arial"/>
          <w:b/>
          <w:sz w:val="22"/>
          <w:szCs w:val="22"/>
        </w:rPr>
        <w:t>Odnowa i rozwój ws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Informacje ogólne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się wyłącznie pola na białym tl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ubryki zawarte w tabeli muszą być wypełnione, w przeciwnym razie głos uważa się za nieważn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wypełnia się po wcześniejszym zapoznaniu się nie tylko z wnioskiem ale i załącznikami mającymi wpływ na punktac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uszą być wypełnione przy dołożeniu należytej staranności piórem, długopisem lub cienkopis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ryteriów uznaniowych należy podać uzasadnienie dla przyznanej punktacji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oddany przez członka Rady w formie wypełnionej karty oceny operacji jest nieważny, jeśli zachodzi co najmniej jedna z poniższych okolicz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nazwiska i imienia lub podpisu członka R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rcie brakuje informacji pozwalających zidentyfikować operację, której dotyczy ocena (numer wniosku, nazwa wnioskodawcy, nazwa projektu)</w:t>
      </w:r>
    </w:p>
    <w:p>
      <w:pPr>
        <w:pStyle w:val="Normal"/>
        <w:tabs>
          <w:tab w:val="clear" w:pos="708"/>
          <w:tab w:val="left" w:pos="0" w:leader="none"/>
        </w:tabs>
        <w:ind w:left="14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Instrukcja wypełnienia karty oceny zgodności operacji z L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:Informacje ogólne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zwa operacji:</w:t>
      </w:r>
      <w:r>
        <w:rPr>
          <w:rFonts w:cs="Arial" w:ascii="Arial" w:hAnsi="Arial"/>
          <w:sz w:val="20"/>
          <w:szCs w:val="20"/>
        </w:rPr>
        <w:t xml:space="preserve"> wpisuje się nazwę operacj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r operacji wg kolejności wpływu i data złożenia wniosku: </w:t>
      </w:r>
      <w:r>
        <w:rPr>
          <w:rFonts w:cs="Arial" w:ascii="Arial" w:hAnsi="Arial"/>
          <w:sz w:val="20"/>
          <w:szCs w:val="20"/>
        </w:rPr>
        <w:t>wpisuje się numer operacji wg kolejności wpływu i data złożenia wniosku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ata przeprowadzenia oceny merytorycznej:</w:t>
      </w:r>
      <w:r>
        <w:rPr>
          <w:rFonts w:cs="Arial" w:ascii="Arial" w:hAnsi="Arial"/>
          <w:sz w:val="20"/>
          <w:szCs w:val="20"/>
        </w:rPr>
        <w:t xml:space="preserve"> wpisuje się datę przeprowadzenia oceny merytorycz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Nazwa wnioskodawcy:</w:t>
      </w:r>
      <w:r>
        <w:rPr>
          <w:rFonts w:cs="Arial" w:ascii="Arial" w:hAnsi="Arial"/>
          <w:sz w:val="20"/>
          <w:szCs w:val="20"/>
        </w:rPr>
        <w:t xml:space="preserve"> wpisuje się nazwę wnioskod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: Zgodność operacji w ramach działania ODNOWA I ROZWÓJ WSI z lokalnymi kryteri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unktach 1-7 w kolumnie PRZYZNANA OCENA należy wpisać liczbę punktów przyznaną zgodnie z oceną danego kryterium. W każdym kryterium punkty nie sumują się-należy wybrać tylko jedną wartość punktową.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A PUNKTÓW</w:t>
      </w:r>
      <w:r>
        <w:rPr>
          <w:rFonts w:cs="Arial" w:ascii="Arial" w:hAnsi="Arial"/>
          <w:sz w:val="20"/>
          <w:szCs w:val="20"/>
        </w:rPr>
        <w:t>-należy podać sumę punktów po wcześniejszym przemnożeniu przez wagi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: Uzasadnienie dla punktacji w ramach kryteriów uznaniowych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Członek Rady Decyzyjnej zobowiązany jest wskazać uzasadnienie dla przyznanej punktacji w ramach kryteriów uznani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">
    <w:name w:val="c1"/>
    <w:basedOn w:val="Domylnaczcionkaakapitu"/>
    <w:qFormat/>
    <w:rPr>
      <w:i/>
      <w:iCs/>
      <w:color w:val="000000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spacing w:lineRule="auto" w:line="360"/>
      <w:ind w:left="36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Listanumerowana">
    <w:name w:val="Lista numerowana"/>
    <w:basedOn w:val="Normal"/>
    <w:qFormat/>
    <w:pPr>
      <w:keepLines/>
      <w:spacing w:before="0" w:after="30"/>
      <w:ind w:left="851" w:hanging="284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hp</dc:creator>
  <dc:description/>
  <dc:language>en-US</dc:language>
  <cp:lastModifiedBy>hp</cp:lastModifiedBy>
  <cp:lastPrinted>2013-10-18T08:17:00Z</cp:lastPrinted>
  <dcterms:modified xsi:type="dcterms:W3CDTF">2013-12-03T09:45:00Z</dcterms:modified>
  <cp:revision>2</cp:revision>
  <dc:subject/>
  <dc:title/>
</cp:coreProperties>
</file>